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9 Dancehall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Roni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69     7 4 5 6 7 6 6  -      -      -      -      -      5(27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5 2 4 4 4 4 4  -      -      -      6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    4 6 7 7 6 5 5  -      -      -      -      -      5(26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1 1 1 2 1 2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7    6 7 6 3 5 7 7  -      -      -      -      -      4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4    2 3 3 1 2 1 2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5    3 5 2 5 3 3 3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283"/>
        <w:gridCol w:w="1283"/>
        <w:gridCol w:w="1179"/>
        <w:gridCol w:w="1911"/>
        <w:gridCol w:w="2852"/>
        <w:gridCol w:w="863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3"/>
        <w:gridCol w:w="1393"/>
        <w:gridCol w:w="1394"/>
        <w:gridCol w:w="1282"/>
        <w:gridCol w:w="2077"/>
        <w:gridCol w:w="3100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8:07:00Z</dcterms:created>
  <dc:creator>Елена</dc:creator>
  <dc:description/>
  <cp:keywords/>
  <dc:language>en-US</dc:language>
  <cp:lastModifiedBy>Елена</cp:lastModifiedBy>
  <dcterms:modified xsi:type="dcterms:W3CDTF">2025-11-22T18:30:00Z</dcterms:modified>
  <cp:revision>3</cp:revision>
  <dc:subject/>
  <dc:title>Регіональні змагання з сучасних танців</dc:title>
</cp:coreProperties>
</file>